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16102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390479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